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BOO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7"/>
        <w:gridCol w:w="457"/>
        <w:gridCol w:w="681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am 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30114r20031968nyua  j   000 1 eng 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KyLxB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KyLxBW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IMchF-DB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ME:Pers Name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renstain, Stan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23-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tle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he bears' vacation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by Stan and Jan Berenstain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New York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Beginner Book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2003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63 p.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ol. ill.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24 cm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eries:Title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9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 can read it all by myself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00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Originally published: Random House, 1968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ummary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While on vacation, Papa Bear shows Small Bear how to play safely, with some interesting and humorous results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a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l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Vacation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a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l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Vacation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0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renstain, Jan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2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http://www.follettsoftware.com/tagofthemonth.cfm?tagID=68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53:00Z</dcterms:created>
  <dc:creator>Sydney Conzemius</dc:creator>
  <dc:description/>
  <cp:keywords/>
  <dc:language>en-US</dc:language>
  <cp:lastModifiedBy>Sydney Conzemius</cp:lastModifiedBy>
  <dcterms:modified xsi:type="dcterms:W3CDTF">2011-05-05T22:36:00Z</dcterms:modified>
  <cp:revision>4</cp:revision>
  <dc:subject/>
  <dc:title/>
</cp:coreProperties>
</file>